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 декабря 2015 года № 9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Style16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б организации культурно-массовых мероприятий по проведению новогодних и рождественских праздников на территории Варгаши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ind w:left="66" w:firstLine="6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и обсудив информаци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а транспортно-хозяйственной службы Отдела культуры Администрации Варгашинского района Симоненко А.В. «Об организации культурно-массовых мероприятий по проведению новогодних и рождественских праздников на территории Варгашинского района», Варгашинская районн</w:t>
      </w:r>
      <w:r>
        <w:rPr>
          <w:rFonts w:cs="Times New Roman" w:ascii="Times New Roman" w:hAnsi="Times New Roman"/>
          <w:sz w:val="28"/>
        </w:rPr>
        <w:t>ая Ду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>Информацию начальника транспортно-хозяйственной службы Отдела культуры Администрации Варгашинского района Симоненко А.В. «Об организации культурно-массовых мероприятий по проведению новогодних и рождественских праздников на территории Варгашинского района»  принять к свед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/>
      </w:pPr>
      <w:r>
        <w:rPr/>
        <w:t xml:space="preserve">Председатель </w:t>
      </w:r>
    </w:p>
    <w:p>
      <w:pPr>
        <w:pStyle w:val="Heading2"/>
        <w:jc w:val="left"/>
        <w:rPr/>
      </w:pPr>
      <w:r>
        <w:rPr/>
        <w:t xml:space="preserve">Варгашинской </w:t>
      </w:r>
      <w:r>
        <w:rPr>
          <w:szCs w:val="28"/>
          <w:lang w:eastAsia="en-US"/>
        </w:rPr>
        <w:t>районной Думы                                                     Е.А. Емелья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1:32:00Z</dcterms:created>
  <dc:creator>dumavarg</dc:creator>
  <dc:description/>
  <cp:keywords/>
  <dc:language>en-US</dc:language>
  <cp:lastModifiedBy>dumavarg</cp:lastModifiedBy>
  <cp:lastPrinted>2015-07-21T12:29:00Z</cp:lastPrinted>
  <dcterms:modified xsi:type="dcterms:W3CDTF">2015-12-29T03:40:00Z</dcterms:modified>
  <cp:revision>3</cp:revision>
  <dc:subject/>
  <dc:title/>
</cp:coreProperties>
</file>